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ab/>
        <w:tab/>
        <w:tab/>
        <w:tab/>
        <w:t>Lesson 5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 xml:space="preserve">1.4 Surface Areas of Other Object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Math Makes Sense Page 40-4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71775" cy="7429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43225</wp:posOffset>
            </wp:positionH>
            <wp:positionV relativeFrom="paragraph">
              <wp:posOffset>127635</wp:posOffset>
            </wp:positionV>
            <wp:extent cx="3267075" cy="1905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95575" cy="19335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657475" cy="514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886075" cy="21812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820670" cy="26085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05175" cy="17811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37560" cy="309118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37560</wp:posOffset>
            </wp:positionH>
            <wp:positionV relativeFrom="paragraph">
              <wp:posOffset>114300</wp:posOffset>
            </wp:positionV>
            <wp:extent cx="3190875" cy="21336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81375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686175" cy="4895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7:15:00Z</dcterms:created>
  <dc:creator>ED18</dc:creator>
  <dc:description/>
  <dc:language>en-US</dc:language>
  <cp:lastModifiedBy>ED18</cp:lastModifiedBy>
  <dcterms:modified xsi:type="dcterms:W3CDTF">2010-12-10T17:15:00Z</dcterms:modified>
  <cp:revision>2</cp:revision>
  <dc:subject/>
  <dc:title/>
</cp:coreProperties>
</file>